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SIMULARE A EVALUĂRII NAȚIONALE -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591"/>
        <w:gridCol w:w="308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ȘEDINTE CENTRU DE SIMULAR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75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1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3-02-15T12:00:00Z</dcterms:modified>
  <cp:revision>5</cp:revision>
  <dc:subject/>
  <dc:title>INSPECTORATUL ŞCOLAR JUDEŢEAN MUREŞ</dc:title>
</cp:coreProperties>
</file>